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45185</wp:posOffset>
                </wp:positionH>
                <wp:positionV relativeFrom="margin">
                  <wp:posOffset>-844550</wp:posOffset>
                </wp:positionV>
                <wp:extent cx="1943735" cy="2520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すずき はなこ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6.6pt;margin-top:-66.55pt;width:153pt;height:19.8pt;mso-wrap-style:square;v-text-anchor:middle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すずき はなこ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69240</wp:posOffset>
                </wp:positionH>
                <wp:positionV relativeFrom="margin">
                  <wp:posOffset>-844550</wp:posOffset>
                </wp:positionV>
                <wp:extent cx="1943735" cy="252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すずき はなこ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1.25pt;margin-top:-66.55pt;width:153pt;height:19.8pt;mso-wrap-style:square;v-text-anchor:middle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すずき はなこ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06070</wp:posOffset>
                </wp:positionH>
                <wp:positionV relativeFrom="margin">
                  <wp:posOffset>-844550</wp:posOffset>
                </wp:positionV>
                <wp:extent cx="1943735" cy="2520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すずき はなこ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.1pt;margin-top:-66.55pt;width:153pt;height:19.8pt;mso-wrap-style:square;v-text-anchor:middle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すずき はなこ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82650</wp:posOffset>
                </wp:positionH>
                <wp:positionV relativeFrom="margin">
                  <wp:posOffset>-844550</wp:posOffset>
                </wp:positionV>
                <wp:extent cx="1943735" cy="2520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すずき はなこ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9.5pt;margin-top:-66.55pt;width:153pt;height:19.8pt;mso-wrap-style:square;v-text-anchor:middle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すずき はなこ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458595</wp:posOffset>
                </wp:positionH>
                <wp:positionV relativeFrom="margin">
                  <wp:posOffset>-844550</wp:posOffset>
                </wp:positionV>
                <wp:extent cx="1943735" cy="2520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すずき はなこ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4.85pt;margin-top:-66.55pt;width:153pt;height:19.8pt;mso-wrap-style:square;v-text-anchor:middle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すずき はなこ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034540</wp:posOffset>
                </wp:positionH>
                <wp:positionV relativeFrom="margin">
                  <wp:posOffset>-844550</wp:posOffset>
                </wp:positionV>
                <wp:extent cx="1943735" cy="2520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すずき はなこ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0.2pt;margin-top:-66.55pt;width:153pt;height:19.8pt;mso-wrap-style:square;v-text-anchor:middle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すずき はなこ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845185</wp:posOffset>
                </wp:positionH>
                <wp:positionV relativeFrom="margin">
                  <wp:posOffset>1603375</wp:posOffset>
                </wp:positionV>
                <wp:extent cx="1943735" cy="2520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翁　一郎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6.6pt;margin-top:126.25pt;width:153pt;height:19.8pt;mso-wrap-style:square;v-text-anchor:middle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翁　一郎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69240</wp:posOffset>
                </wp:positionH>
                <wp:positionV relativeFrom="margin">
                  <wp:posOffset>1603375</wp:posOffset>
                </wp:positionV>
                <wp:extent cx="1943735" cy="252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翁　一郎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1.25pt;margin-top:126.25pt;width:153pt;height:19.8pt;mso-wrap-style:square;v-text-anchor:middle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翁　一郎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06070</wp:posOffset>
                </wp:positionH>
                <wp:positionV relativeFrom="margin">
                  <wp:posOffset>1603375</wp:posOffset>
                </wp:positionV>
                <wp:extent cx="1943735" cy="2520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翁　一郎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.1pt;margin-top:126.25pt;width:153pt;height:19.8pt;mso-wrap-style:square;v-text-anchor:middle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翁　一郎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82650</wp:posOffset>
                </wp:positionH>
                <wp:positionV relativeFrom="margin">
                  <wp:posOffset>1603375</wp:posOffset>
                </wp:positionV>
                <wp:extent cx="1943735" cy="2520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翁　一郎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9.5pt;margin-top:126.25pt;width:153pt;height:19.8pt;mso-wrap-style:square;v-text-anchor:middle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翁　一郎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458595</wp:posOffset>
                </wp:positionH>
                <wp:positionV relativeFrom="margin">
                  <wp:posOffset>1603375</wp:posOffset>
                </wp:positionV>
                <wp:extent cx="1943735" cy="2520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翁　一郎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4.85pt;margin-top:126.25pt;width:153pt;height:19.8pt;mso-wrap-style:square;v-text-anchor:middle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翁　一郎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034540</wp:posOffset>
                </wp:positionH>
                <wp:positionV relativeFrom="margin">
                  <wp:posOffset>1603375</wp:posOffset>
                </wp:positionV>
                <wp:extent cx="1943735" cy="2520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翁　一郎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0.2pt;margin-top:126.25pt;width:153pt;height:19.8pt;mso-wrap-style:square;v-text-anchor:middle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翁　一郎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u w:val="single"/>
        </w:rPr>
        <w:t>ｐ</w:t>
      </w:r>
    </w:p>
    <w:sectPr>
      <w:type w:val="nextPage"/>
      <w:pgSz w:w="5669" w:h="8391"/>
      <w:pgMar w:left="357" w:right="380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basedOn w:val="Style14"/>
    <w:qFormat/>
    <w:rPr/>
  </w:style>
  <w:style w:type="character" w:styleId="Style18">
    <w:name w:val="コメント内容 (文字)"/>
    <w:qFormat/>
    <w:rPr>
      <w:b/>
      <w:bCs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6:41:00Z</dcterms:created>
  <dc:creator>Windows ユーザー</dc:creator>
  <dc:description/>
  <dc:language>en-US</dc:language>
  <cp:lastModifiedBy>kageyama</cp:lastModifiedBy>
  <cp:lastPrinted>2014-11-26T11:06:00Z</cp:lastPrinted>
  <dcterms:modified xsi:type="dcterms:W3CDTF">2014-11-26T02:22:00Z</dcterms:modified>
  <cp:revision>10</cp:revision>
  <dc:subject/>
  <dc:title/>
</cp:coreProperties>
</file>